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atematika – 1. ročník</w:t>
        <w:tab/>
        <w:tab/>
        <w:tab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Aritme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Cs w:val="22"/>
              </w:rPr>
            </w:pPr>
            <w:r>
              <w:rPr>
                <w:rFonts w:cs="Arial"/>
                <w:b/>
                <w:bCs/>
                <w:smallCaps/>
                <w:szCs w:val="22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szCs w:val="22"/>
              </w:rPr>
            </w:pPr>
            <w:r>
              <w:rPr>
                <w:rFonts w:cs="Arial"/>
                <w:b/>
                <w:bCs/>
                <w:smallCaps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vstup"/>
              <w:numPr>
                <w:ilvl w:val="0"/>
                <w:numId w:val="5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íše a čte čísla 0-20</w:t>
            </w:r>
          </w:p>
          <w:p>
            <w:pPr>
              <w:pStyle w:val="Seznamvstup"/>
              <w:numPr>
                <w:ilvl w:val="0"/>
                <w:numId w:val="5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uje s řadou čísel</w:t>
            </w:r>
          </w:p>
          <w:p>
            <w:pPr>
              <w:pStyle w:val="Seznamvstup"/>
              <w:numPr>
                <w:ilvl w:val="0"/>
                <w:numId w:val="5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čí chybějící číslo v řadě</w:t>
            </w:r>
          </w:p>
          <w:p>
            <w:pPr>
              <w:pStyle w:val="Seznamvstup"/>
              <w:numPr>
                <w:ilvl w:val="0"/>
                <w:numId w:val="5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vná přirozená čísla</w:t>
            </w:r>
          </w:p>
          <w:p>
            <w:pPr>
              <w:pStyle w:val="Seznamvstup"/>
              <w:numPr>
                <w:ilvl w:val="0"/>
                <w:numId w:val="5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žívá a zapíše &lt; &gt; =</w:t>
            </w:r>
          </w:p>
          <w:p>
            <w:pPr>
              <w:pStyle w:val="Seznamvstup"/>
              <w:numPr>
                <w:ilvl w:val="0"/>
                <w:numId w:val="5"/>
              </w:numPr>
              <w:ind w:left="284" w:right="85" w:hanging="287"/>
              <w:rPr/>
            </w:pPr>
            <w:r>
              <w:rPr>
                <w:rFonts w:cs="Times New Roman" w:ascii="Times New Roman" w:hAnsi="Times New Roman"/>
              </w:rPr>
              <w:t>počítá prvky daného konkrétního souboru</w:t>
            </w:r>
          </w:p>
          <w:p>
            <w:pPr>
              <w:pStyle w:val="Seznamvstup"/>
              <w:numPr>
                <w:ilvl w:val="0"/>
                <w:numId w:val="5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í konkrétní soubor s daným počtem prvků do 20 včetně</w:t>
            </w:r>
          </w:p>
          <w:p>
            <w:pPr>
              <w:pStyle w:val="Seznamvstup"/>
              <w:numPr>
                <w:ilvl w:val="0"/>
                <w:numId w:val="5"/>
              </w:numPr>
              <w:ind w:left="284" w:right="85" w:hanging="287"/>
              <w:rPr/>
            </w:pPr>
            <w:r>
              <w:rPr>
                <w:rFonts w:cs="Times New Roman" w:ascii="Times New Roman" w:hAnsi="Times New Roman"/>
              </w:rPr>
              <w:t>sčítá a odčítá v oboru 0-10 a 10-20 bez přechodu desítky, využívá komutativnost sčítání</w:t>
            </w:r>
          </w:p>
          <w:p>
            <w:pPr>
              <w:pStyle w:val="Seznamvstup"/>
              <w:numPr>
                <w:ilvl w:val="0"/>
                <w:numId w:val="5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slovní úlohy s porovnáváním čísel v oboru 0-20</w:t>
            </w:r>
          </w:p>
          <w:p>
            <w:pPr>
              <w:pStyle w:val="Seznamvstup"/>
              <w:numPr>
                <w:ilvl w:val="0"/>
                <w:numId w:val="5"/>
              </w:numPr>
              <w:ind w:left="284" w:right="85" w:hanging="287"/>
              <w:rPr/>
            </w:pPr>
            <w:r>
              <w:rPr>
                <w:rFonts w:cs="Times New Roman" w:ascii="Times New Roman" w:hAnsi="Times New Roman"/>
              </w:rPr>
              <w:t>řeší slovní úlohy vedoucí k + a – v oboru 0-20 bez přechodu desítky</w:t>
            </w:r>
          </w:p>
          <w:p>
            <w:pPr>
              <w:pStyle w:val="Seznamvstup"/>
              <w:numPr>
                <w:ilvl w:val="0"/>
                <w:numId w:val="5"/>
              </w:numPr>
              <w:ind w:left="284" w:right="85" w:hanging="2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slovní úlohy vedoucí ke vztahu o x více (méně) v oboru 0-20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elná řada 0-20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tahy menší, větší, rovno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a – čtení, psaní, porovnávání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ké vyjádření vztahů (&lt; &gt; = + - ) a odhad množství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>
                <w:rFonts w:cs="Times New Roman" w:ascii="Times New Roman" w:hAnsi="Times New Roman"/>
              </w:rPr>
              <w:t>součet čísel (bez přechodu přes desítku)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íl čísel (bez přechodu přes desítku)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ítání předmětů v daném souboru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áření různých konkrétních souborů s daným počtem prvků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ení a vytváření slovních úloh na porovnávání čísel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>
                <w:rFonts w:cs="Times New Roman" w:ascii="Times New Roman" w:hAnsi="Times New Roman"/>
              </w:rPr>
              <w:t>sčítání a odčítání v oboru do 20 bez přechodu přes desítku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ení a vytváření slovních úloh na +, -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ení slovních úloh s využitím vztahů o x více,  o x méně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y s hrací kostk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eský jazyk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ření otázek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>
                <w:rFonts w:cs="Times New Roman" w:ascii="Times New Roman" w:hAnsi="Times New Roman"/>
              </w:rPr>
              <w:t>čte s porozumění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Geomet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591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</w:rPr>
            </w:pPr>
            <w:r>
              <w:rPr>
                <w:rFonts w:cs="Arial"/>
                <w:b/>
                <w:bCs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</w:rPr>
            </w:pPr>
            <w:r>
              <w:rPr>
                <w:rFonts w:cs="Arial"/>
                <w:b/>
                <w:bCs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vstup"/>
              <w:numPr>
                <w:ilvl w:val="0"/>
                <w:numId w:val="11"/>
              </w:numPr>
              <w:tabs>
                <w:tab w:val="left" w:pos="284" w:leader="none"/>
                <w:tab w:val="left" w:pos="426" w:leader="none"/>
                <w:tab w:val="left" w:pos="717" w:leader="none"/>
              </w:tabs>
              <w:ind w:left="426" w:right="85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uje se v prostoru (rozlišuje pojmy vpravo, vlevo, pod, nad, před, hned před, hned za )</w:t>
            </w:r>
          </w:p>
          <w:p>
            <w:pPr>
              <w:pStyle w:val="Seznamvstup"/>
              <w:numPr>
                <w:ilvl w:val="0"/>
                <w:numId w:val="5"/>
              </w:numPr>
              <w:tabs>
                <w:tab w:val="clear" w:pos="284"/>
                <w:tab w:val="left" w:pos="426" w:leader="none"/>
                <w:tab w:val="left" w:pos="717" w:leader="none"/>
              </w:tabs>
              <w:ind w:left="426" w:right="85" w:hanging="426"/>
              <w:rPr/>
            </w:pPr>
            <w:r>
              <w:rPr>
                <w:rFonts w:cs="Times New Roman" w:ascii="Times New Roman" w:hAnsi="Times New Roman"/>
              </w:rPr>
              <w:t>pojmenuje geometrické útvary trojúhelník, čtverec, obdélník, kruh</w:t>
            </w:r>
          </w:p>
          <w:p>
            <w:pPr>
              <w:pStyle w:val="Seznamvstup"/>
              <w:numPr>
                <w:ilvl w:val="0"/>
                <w:numId w:val="5"/>
              </w:numPr>
              <w:tabs>
                <w:tab w:val="clear" w:pos="284"/>
                <w:tab w:val="left" w:pos="426" w:leader="none"/>
                <w:tab w:val="left" w:pos="717" w:leader="none"/>
              </w:tabs>
              <w:ind w:left="426" w:right="85" w:hanging="426"/>
              <w:rPr/>
            </w:pPr>
            <w:r>
              <w:rPr>
                <w:rFonts w:cs="Times New Roman" w:ascii="Times New Roman" w:hAnsi="Times New Roman"/>
              </w:rPr>
              <w:t>porovná velikost útvar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metrické pojmy vpravo, vlevo, pod, nad, před, hned před, hned za, nahoře, dole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vinné obrazce</w:t>
            </w:r>
          </w:p>
          <w:p>
            <w:pPr>
              <w:pStyle w:val="Seznamuiva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júhelník, čtverec, obdélník, kru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Český jazyk – </w:t>
            </w:r>
            <w:r>
              <w:rPr>
                <w:rFonts w:cs="Times New Roman" w:ascii="Times New Roman" w:hAnsi="Times New Roman"/>
              </w:rPr>
              <w:t>orientuje se v liniatuř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vouka – </w:t>
            </w:r>
            <w:r>
              <w:rPr>
                <w:rFonts w:cs="Times New Roman" w:ascii="Times New Roman" w:hAnsi="Times New Roman"/>
              </w:rPr>
              <w:t>stříhání geometrických obrazc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atematika – 2. roční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Aritme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</w:rPr>
            </w:pPr>
            <w:r>
              <w:rPr>
                <w:rFonts w:cs="Arial"/>
                <w:b/>
                <w:bCs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</w:rPr>
            </w:pPr>
            <w:r>
              <w:rPr>
                <w:rFonts w:cs="Arial"/>
                <w:b/>
                <w:bCs/>
                <w:smallCaps/>
              </w:rPr>
              <w:t>Poznámky</w:t>
            </w:r>
          </w:p>
        </w:tc>
      </w:tr>
      <w:tr>
        <w:trPr>
          <w:trHeight w:val="55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čítá a odčítá do 20 s přechodem přes desít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počítá prvky souboru do 100 včetně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tvoří konkrétní soubory (na počítadle ve čtvercové síti) s daným počtem prvků do 100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rovná čísla do 100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používá symboly &lt; &gt; = 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aokrouhlí číslo na desít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rientuje se na číselné os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sčítá a odčítá dvojciferná a jednociferná čísla v oboru do 100 s přechodem přes desítku, využívá komutativnost sčít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sčítání a odčítání při řešení praktických úlo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porovnávání čísel do 100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e sčítání a odčítání v oboru do 100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s využitím vztahů v n-více; o n-méně, v oboru do 100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názorní násobilkové spoje ve čtvercové sí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žívá spoje násobilek 2-5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dělení v oboru násobilek 2-5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na násobe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na děle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se dvěma početními výkony (př.násobení,sčítání)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jednoduché slovní úlohy se vztahy n-krát více, n-krát méně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ezná časové jednotky hodina, minuta, sekunda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čte časové údaje na různých typech hodin včetně digitálních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leduje jednoduché závislosti na čase (př. změna teploty během dne, délka vyučovací hodiny, délka přestávky, doba snídaně, délka spánku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číselná řad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čísla 0-100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orientace na číselné ose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čtení a zápis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čísla – čtení, psaní, porovnávání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očítání po jedné, po desítkách do 100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řešení a vytváření slovních úloh n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orovnávání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zaokrouhlování čísel na desítk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součet a rozdíl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očítání s použitím závore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sčítání a odčítání s přechodem přes desítku v oboru do 100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sčítání a odčítání násobků deseti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řešení a vytváření slovních úloh na + a –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(užití jednoduchých rovnic)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názorné zavedení násobení a dělení na souborech různých předmětů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násobení jako opakované sčítání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násobek, činitel, záměna činitelů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násobilkové spoje 2-5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(bez automatizace)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řady násobků daného čísl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dělení v oboru násobilek 2-5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řešení a vytváření slovních úloh n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násobení a dělení v oboru násobile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řešení a vytváření slovních úloh s využitím n-krát méně, více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orientace v čase, den-24 hodin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1 hodina – 60 minut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1 minuta – 60 seku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Český jazyk 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tvoří otázky,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čte plynule s porozumění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ělesná výchova 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základní pravidla osvojovaných h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vouka  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režim d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Geomet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</w:rPr>
            </w:pPr>
            <w:r>
              <w:rPr>
                <w:rFonts w:cs="Arial"/>
                <w:b/>
                <w:bCs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</w:rPr>
            </w:pPr>
            <w:r>
              <w:rPr>
                <w:rFonts w:cs="Arial"/>
                <w:b/>
                <w:bCs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kreslí křivé a rovné čár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ráce s pravítkem (přímka, úsečka)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římá čára, lomená čára,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křivá čár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měření délky úsečky (cm, m)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atematika 3. roční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ritme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</w:rPr>
            </w:pPr>
            <w:r>
              <w:rPr>
                <w:rFonts w:cs="Arial"/>
                <w:b/>
                <w:bCs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</w:rPr>
            </w:pPr>
            <w:r>
              <w:rPr>
                <w:rFonts w:cs="Arial"/>
                <w:b/>
                <w:bCs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e a píše trojciferná čísla</w:t>
            </w:r>
          </w:p>
          <w:p>
            <w:pPr>
              <w:pStyle w:val="Seznamuiva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</w:rPr>
              <w:t>vytváří konkrétní soubor s daným počtem prvků do 1000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lí obraz daného čísla na číselné ose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vná čísla do 1000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sčítání a odčítání v oboru do 1000 při řešení praktických úloh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ísemně sčítá a odčítá dvě trojciferná čísla</w:t>
            </w:r>
          </w:p>
          <w:p>
            <w:pPr>
              <w:pStyle w:val="Seznamuiva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</w:rPr>
              <w:t>využívá při pamětném i písemném počítání komutativnost a asociativnost sčítání a násobení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ádí kontrolu svého výpočtu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slovní úlohy na porovnání dvou trojciferných čísel, sčít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26" w:hanging="0"/>
              <w:rPr/>
            </w:pPr>
            <w:r>
              <w:rPr/>
              <w:t>a odčítání dvou trojciferných čísel, na vztahy o n více o n méně,</w:t>
            </w:r>
          </w:p>
          <w:p>
            <w:pPr>
              <w:pStyle w:val="Seznamsodrkami"/>
              <w:numPr>
                <w:ilvl w:val="0"/>
                <w:numId w:val="12"/>
              </w:numPr>
              <w:rPr/>
            </w:pPr>
            <w:r>
              <w:rPr/>
              <w:t xml:space="preserve">užívá jednoduché rovnice </w:t>
            </w:r>
          </w:p>
          <w:p>
            <w:pPr>
              <w:pStyle w:val="Seznamuiva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</w:rPr>
              <w:t>automaticky provádí předběžný odhad výsledků řešení</w:t>
            </w:r>
          </w:p>
          <w:p>
            <w:pPr>
              <w:pStyle w:val="Seznamsodrkami"/>
              <w:numPr>
                <w:ilvl w:val="0"/>
                <w:numId w:val="12"/>
              </w:numPr>
              <w:rPr/>
            </w:pPr>
            <w:r>
              <w:rPr/>
              <w:t>užívá spoje násobilek 5-10</w:t>
            </w:r>
          </w:p>
          <w:p>
            <w:pPr>
              <w:pStyle w:val="Seznamsodrkami"/>
              <w:numPr>
                <w:ilvl w:val="0"/>
                <w:numId w:val="12"/>
              </w:numPr>
              <w:rPr/>
            </w:pPr>
            <w:r>
              <w:rPr/>
              <w:t>dělení v oboru násobilek 5-10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žívá spoje všech násobilek malé násobilky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í zpaměti dvojciferné číslo jednociferným v jednoduchý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26" w:hanging="0"/>
              <w:rPr/>
            </w:pPr>
            <w:r>
              <w:rPr/>
              <w:t>případech</w:t>
            </w:r>
          </w:p>
          <w:p>
            <w:pPr>
              <w:pStyle w:val="Seznamuiva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dělí dvojciferné číslo jednociferným mimo obor násobilek,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26" w:hanging="0"/>
              <w:rPr/>
            </w:pPr>
            <w:r>
              <w:rPr/>
              <w:t>určí neúplný podíl a zbytek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a vytváří slovní úlohy vedoucí k násobení dvojciferného čísl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26" w:hanging="0"/>
              <w:rPr/>
            </w:pPr>
            <w:r>
              <w:rPr/>
              <w:t>jednociferným a dělení dvojciferného čísla jednociferným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hadne výsledek</w:t>
            </w:r>
          </w:p>
          <w:p>
            <w:pPr>
              <w:pStyle w:val="Seznamuiva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slovní úlohy vedoucí k užití vztahu n-krát více, n-krát méně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číselná řada, zápis čísel, číselná osa, čísla 0-1000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počítání po stovkách, desítkách a jednotkách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znázornění trojciferných čísel na číselné ose, čtení a zápisy trojciferných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řešení úloh na porovnávání trojciferných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zaokrouhlování čísel na stovky a desítk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rozklad čísla v desítkové soustavě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součet a rozdíl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sestavení jednoduchých rovnic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sčítání a odčítání násobků st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 xml:space="preserve"> </w:t>
            </w:r>
            <w:r>
              <w:rPr/>
              <w:t>písemné algoritmy sčítání a odčítání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sčítání a odčítání bez přechodu násobků st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sčítání a odčítání čísel s přechodem násobků st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ísemné sčítání dvou sčítanců, kontrola výsledku záměnou sčítanců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ísemné odčítání, kontrola výsledků sčítání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 </w:t>
            </w:r>
            <w:r>
              <w:rPr/>
              <w:t>řešení a tvoření slovních úloh na sčítání a odčítání, užití jednoduchých rovnic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odhad a kontrola výsledku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´ násobilkové spoje 5-10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dělení v oboru násobilek 5-10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automatizace všech spojů násobení a dělení v oboru násobile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násobení a dělení dvojciferných čísel jednociferný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dělení se zbytke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součin, podíl, zbyte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amětné násobení dvojciferného čísla jednociferným mimo obor násobile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násobení a dělení součtu nebo rozdílu dvou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užití závore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řešení a vytváření slovních úloh se dvěma  různými početními výkon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rozlišování sudých a lichých čísel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Český jazyk 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úhlednost psaní číslic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jc w:val="both"/>
              <w:rPr/>
            </w:pPr>
            <w:r>
              <w:rPr/>
              <w:t>čte s porozumění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ělesná výchova 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ořadová cvi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Geomet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</w:rPr>
            </w:pPr>
            <w:r>
              <w:rPr>
                <w:rFonts w:cs="Arial"/>
                <w:b/>
                <w:bCs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</w:rPr>
            </w:pPr>
            <w:r>
              <w:rPr>
                <w:rFonts w:cs="Arial"/>
                <w:b/>
                <w:bCs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uiv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ří a odhadne délku úsečky (m, dm, cm)</w:t>
            </w:r>
          </w:p>
          <w:p>
            <w:pPr>
              <w:pStyle w:val="Seznamuiv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ezná jednoduchá tělesa v praxi: krychli, kvádr, válec, kouli</w:t>
            </w:r>
          </w:p>
          <w:p>
            <w:pPr>
              <w:pStyle w:val="Seznamuiv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modeluje prostorová tělesa</w:t>
            </w:r>
          </w:p>
          <w:p>
            <w:pPr>
              <w:pStyle w:val="Seznamuiv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čí bod, krajní body úsečky, průsečík dvou přímek</w:t>
            </w:r>
          </w:p>
          <w:p>
            <w:pPr>
              <w:pStyle w:val="Seznamuiv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ří délku úsečky s přesností na milimetry</w:t>
            </w:r>
          </w:p>
          <w:p>
            <w:pPr>
              <w:pStyle w:val="Seznamuiv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85" w:hanging="360"/>
              <w:rPr/>
            </w:pPr>
            <w:r>
              <w:rPr>
                <w:rFonts w:cs="Times New Roman" w:ascii="Times New Roman" w:hAnsi="Times New Roman"/>
              </w:rPr>
              <w:t>sestrojí úsečku dané délky s užitím jednotky milimetr</w:t>
            </w:r>
          </w:p>
          <w:p>
            <w:pPr>
              <w:pStyle w:val="Seznamuiv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 odhad délky vzdálenosti</w:t>
            </w:r>
          </w:p>
          <w:p>
            <w:pPr>
              <w:pStyle w:val="Seznamuiv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čí obvod jednoduchého obrazce (trojúhelník, čtverec, obdélník) sečtením délek jeho stran - převede jednotky délky</w:t>
            </w:r>
          </w:p>
          <w:p>
            <w:pPr>
              <w:pStyle w:val="Seznamuiv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85" w:hanging="360"/>
              <w:rPr/>
            </w:pPr>
            <w:r>
              <w:rPr>
                <w:rFonts w:cs="Times New Roman" w:ascii="Times New Roman" w:hAnsi="Times New Roman"/>
              </w:rPr>
              <w:t>pomocí stavebnice (dostupných materiálů) sestrojí modely staveb na kvádru, krychli apod.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římka, úsečk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rýsování úseček (jednotky mm, cm, dm, m)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délka úsečk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tělesa: krychle, kvádr, válec, koule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olopřímka, vzájemná poloha dvou přímek, různoběžky, rovnoběžk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rovinné obrazce: trojúhelník, čtyřúhelník, čtverec, obdélní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strana rovinného obrazce, obvod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rýsování přímek, označování průsečíku různoběže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vyznačování polopřímek 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kreslení a rýsování rovinných obrazců ve čtvercové síti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jednotky délky: mm, cm, dm, 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měření úseček s přesností na milimetry, odhad délky úsečk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rýsování úsečky dané délky např. v cm, m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měření délek stran rovinných obrazců, převody jednotek délk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výpočet obvodu rovinného obrazce sečtením délek jeho stran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rovádění odhadů délek různých úseček a vzdáleností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modelování staveb tvaru kvádru, krychle apod. (užívání stavebnice, krabiček) 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170" w:right="85" w:hanging="85"/>
              <w:rPr/>
            </w:pPr>
            <w:r>
              <w:rPr>
                <w:b/>
              </w:rPr>
              <w:t>Prvouk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odhad a kontrola výsledk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ní výchov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výroba prostorových těles.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montážní a demontážní práce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atematika – 4. roční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itme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83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ítá do 1 000 000 po statisících, desetitisících, tisících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vná čísla do 1 000 000 a řeší nerovnice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okrouhlí čísla na statisíce, desetitisíce, tisíce, sta, desítky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kládá čísla v desítkové soustavě 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ětně sčítá a odčítá čísla, která mají nejvýše dvě číslice různé od 0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ísemně sčítá a odčítá (sčítat alespoň tři čísla, odčítat od jednoho čísla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ě čísla, od součtu dvou čísel jedno číslo)</w:t>
            </w:r>
          </w:p>
          <w:p>
            <w:pPr>
              <w:pStyle w:val="Seznamuiva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</w:rPr>
              <w:t>pamětně násobí a dělí čísla do 1 000 000 jednociferným číslem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ísemně násobí jedno a dvojciferným činitelem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yužívá při pamětném i písemném počítání komutativnost a asociativnost sčítání a násobení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ísemně dělí jednociferným dělitelem, provádí odhad a kontrolu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ého výpočtu</w:t>
            </w:r>
          </w:p>
          <w:p>
            <w:pPr>
              <w:pStyle w:val="Seznamuiva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</w:rPr>
              <w:t>provádí kontrolu pomocí kalkulačky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řeší slovní úlohy vedoucí k porovnávání čísel, provádí početní 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kony s čísly v daném oboru, řeší slovní úlohy se vztahy o n – více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éně), n – krát více (méně)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slovní úlohy na 2 až 3 početní výkony</w:t>
            </w:r>
          </w:p>
          <w:p>
            <w:pPr>
              <w:pStyle w:val="Seznamuiva"/>
              <w:numPr>
                <w:ilvl w:val="0"/>
                <w:numId w:val="0"/>
              </w:numPr>
              <w:ind w:left="36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lní údaje, které chybí v tabulce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ije pro uspořádání získaných dat tabulk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>
                <w:bCs/>
              </w:rPr>
            </w:pPr>
            <w:r>
              <w:rPr>
                <w:bCs/>
              </w:rPr>
              <w:t>číselný obor 0 – 1 000 000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čtení a zápis čísel, číselná os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zápis čísel v desítkové soustavě,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očítání po statisících, desetitisících, tisících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orovnávání čísel do 1 000 000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řešení jednoduchých rovnic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zaokrouhlování čísel na statisíce,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desetitisíce, tisíce, sta, desítk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sčítání a odčítání v daném oboru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vztahy mezi sčítáním a odčítání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násobení a dělení čísel v daném oboru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vztahy mezi násobením a dělení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amětné násobení a dělení jednociferným čísle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 </w:t>
            </w:r>
            <w:r>
              <w:rPr/>
              <w:t>písemné násobení jednociferným a dvojciferným činitelem, kontrola výpočtu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ráce s kalkulačkou, provádění kontrol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ísemné dělení jednociferným dělitelem, kontrola násobení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ořadí početních výkonů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slovní úlohy na porovnání čísel, na početní výkony, na vztahy o n – více,  méně, n – krát více, méně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užívání závore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ráce s daty v elektronické podobě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omet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čí vzájemnou polohu dvou přímek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trojí rovnoběžku s danou přímkou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trojí kolmici pomocí trojúhelníku s ryskou k dané přímce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ýsuje kružnici s daným středem a daným poloměrem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/>
            </w:pPr>
            <w:r>
              <w:rPr>
                <w:rFonts w:cs="Times New Roman" w:ascii="Times New Roman" w:hAnsi="Times New Roman"/>
              </w:rPr>
              <w:t>pozná souměrný útvar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reslí souměrný útvar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čí osu souměrnosti překládáním, modelováním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čí obsah čtverce a obdélníku pomocí čtvercové sítě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reslí síť kvádru a krychle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modeluje kvádr a krychli z dané sítě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trojí pomocí kružítka střed úsečky, osu úsečky</w:t>
            </w:r>
          </w:p>
          <w:p>
            <w:pPr>
              <w:pStyle w:val="Seznamuiv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rýsuje čárkovanou a čerchovanou čáru a určí, v hlavních případech ji </w:t>
            </w:r>
          </w:p>
          <w:p>
            <w:pPr>
              <w:pStyle w:val="Seznamuiva"/>
              <w:numPr>
                <w:ilvl w:val="0"/>
                <w:numId w:val="0"/>
              </w:numPr>
              <w:ind w:left="426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j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vzájemná poloha přímek v rovině,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rovnoběžky, různoběžky, průsečí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kolmice, kolmost, rýsování kolmice pomocí trojúhelníku s ryskou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ráce s kružítkem, střed úsečky, osa úsečk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kružnice, kruh, střed a poloměr kružnice, rýsování kružnice  s daným středem a  s daným poloměre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osa souměrnosti, určování os souměrnosti,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řekládání papíru na obrázcích, souměrné  útvar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rovnoramenný trojúhelník, rovnostranný  trojúhelní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souměrné útvary ve čtvercové síti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síť kvádru a krychle, modelování kvádru  a krychle ze sítě, síť kvádru a krychle  rozložením krabičk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jednotky obsahu: cm</w:t>
            </w:r>
            <w:r>
              <w:rPr>
                <w:vertAlign w:val="superscript"/>
              </w:rPr>
              <w:t>2</w:t>
            </w:r>
            <w:r>
              <w:rPr/>
              <w:t xml:space="preserve"> , mm</w:t>
            </w:r>
            <w:r>
              <w:rPr>
                <w:vertAlign w:val="superscript"/>
              </w:rPr>
              <w:t>2</w:t>
            </w:r>
            <w:r>
              <w:rPr/>
              <w:t xml:space="preserve"> , m</w:t>
            </w:r>
            <w:r>
              <w:rPr>
                <w:vertAlign w:val="superscript"/>
              </w:rPr>
              <w:t>2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obsah čtverce a obdélník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atematika – 5. roční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itme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vná přirozená čísla a zobrazí je na číselné ose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jednoduché rovnice v oboru do miliardy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/>
            </w:pPr>
            <w:r>
              <w:rPr>
                <w:rFonts w:cs="Times New Roman" w:ascii="Times New Roman" w:hAnsi="Times New Roman"/>
              </w:rPr>
              <w:t>zaokrouhluje přirozená čísla na miliony, statisíce, desetitisíce, tisíce, sta, desítky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čítá a odčítá přirozená čísla zpaměti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ísemně sčítá a odčítá tři až čtyři přirozená čísla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ísemně násobí až čtyřciferným činitelem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ívá komutativnost a asociativnost sčítání a násobení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/>
            </w:pPr>
            <w:r>
              <w:rPr>
                <w:rFonts w:cs="Times New Roman" w:ascii="Times New Roman" w:hAnsi="Times New Roman"/>
              </w:rPr>
              <w:t>písemně dělí jedno a dvojciferným dělitelem, provádí kontrol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26" w:hanging="0"/>
              <w:rPr/>
            </w:pPr>
            <w:r>
              <w:rPr/>
              <w:t>násobením i na kalkulačce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jednoduché a složené slovní úlohy, řešené jednou nebo dvěm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26" w:hanging="0"/>
              <w:rPr/>
            </w:pPr>
            <w:r>
              <w:rPr/>
              <w:t>početními operacemi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ví řešení jednoduché rovnice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hadne  a kontroluje výsledky  početních operací v oboru přirozených čísel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píše a přečte římské číslice a naopak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edává, sbírá a třídí data, zapisuje jednoduchá pozorování, doplní řady čísel, tabulky, dle daného kritéria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vnává zadaná data a posuzuje reálnost vyhledaných údajů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/>
            </w:pPr>
            <w:r>
              <w:rPr>
                <w:rFonts w:cs="Times New Roman" w:ascii="Times New Roman" w:hAnsi="Times New Roman"/>
              </w:rPr>
              <w:t>čte a sestaví jednoduché tabulky a sloupkový diagram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/>
            </w:pPr>
            <w:r>
              <w:rPr>
                <w:rFonts w:cs="Times New Roman" w:ascii="Times New Roman" w:hAnsi="Times New Roman"/>
              </w:rPr>
              <w:t>sestrojí a čte jednoduché grafy v soustavě souřadnic, používá jednoduché převody jednotek času při práci s daty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uje a určí část celku, používá zápis ve formě zlomku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/>
            </w:pPr>
            <w:r>
              <w:rPr>
                <w:rFonts w:cs="Times New Roman" w:ascii="Times New Roman" w:hAnsi="Times New Roman"/>
              </w:rPr>
              <w:t>porovná, sčítá a odčítá zlomky se stejným jmenovatelem v oboru kladných čísel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čte zápis desetinného čísla a vyznačí na číselné ose desetinné číslo dané hodnoty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ozumí významu znaku „-„ pro zápis celého záporného čísla a toto číslo vyznačí na číselné ose </w:t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5" w:right="85" w:hanging="215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/>
            </w:pPr>
            <w:r>
              <w:rPr>
                <w:rFonts w:cs="Times New Roman" w:ascii="Times New Roman" w:hAnsi="Times New Roman"/>
              </w:rPr>
              <w:t>zapíše a utřídí získaná data (např. výsledky pozorování) s využitím digitálních technologií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hodne, která data jsou podstatná s ohledem na řešený problém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íská nebo dohledá chybějící data v doporučeném digitálním zdroji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/>
            </w:pPr>
            <w:r>
              <w:rPr>
                <w:rFonts w:cs="Times New Roman" w:ascii="Times New Roman" w:hAnsi="Times New Roman"/>
              </w:rPr>
              <w:t>využije pro uspořádání získaných dat tabulku, diagram, schéma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rhne způsob grafického záznamu informací za pomoci digitálních technologií</w:t>
            </w:r>
          </w:p>
          <w:p>
            <w:pPr>
              <w:pStyle w:val="Seznamuiva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oudí, kdy mu digitální technologie napomohou při řešení úloh a problémů vycházejících z praktického života a využije 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číselný obor 0 – 1 000 000 000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tabulky, grafy, diagram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osloupnost přirozených čísel, číselná os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zápis přirozeného čísla v desítkové soustavě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čtení a zápis čísel větších než milion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zobrazování na číselné ose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orovnávání přirozených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řešení jednoduchých nerovnic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zaokrouhlování přirozených čísel na miliony, statisíce, tisíce, sta, desítk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amětné sčítání a odčítání přirozených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amětné násobení a dělení přirozených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ísemné sčítání tří až čtyř přirozených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ísemné odčítání dvou přirozených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ísemné násobení až čtyřciferným činitele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ísemné dělení jednociferným a dvojciferným   dělitele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řešení slovních úloh na jeden až dva početní výkon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odhad a kontrola výpočtů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ráce s kalkulačkou, posouzení reálnosti výsledku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užití vlastností početních výkonů (komutativnost, asociativnost, distributivnost)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římské číslice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grafy, soustava souřadnic, doplňování tabulek, čtení a sestrojování sloupkového diagramu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celek, část, zlomek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zápis zlomků, čitatel, jmenovatel, zlomková čára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desetinné zlomky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sčítání a odčítání zlomků se stejným jmenovatele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desetinné číslo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orovnávání desetinných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sčítání a odčítání desetinných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zaokrouhlování desetinných čísel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násobení a dělení desetinných čísel deseti a ste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násobení a dělení desetinných čísel přirozeným číslem menším než deset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práce s doporučenými digitálními zdroji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třídění získaných nebo vyhledaných dat podle daných/zvolených kritérií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základy práce s daty v tabulkovém procesoru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objevování a experimentování s digitálními technologiemi při řešení matematických problém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 M-5-1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4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2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2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2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2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2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1-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omet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uiv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rýsuje obdélník, čtverec, pravoúhlý trojúhelník </w:t>
            </w:r>
          </w:p>
          <w:p>
            <w:pPr>
              <w:pStyle w:val="Seznamuiv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očítá obvod a obsah obdélníku a čtverce</w:t>
            </w:r>
          </w:p>
          <w:p>
            <w:pPr>
              <w:pStyle w:val="Seznamuiv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čí obvod čtyřúhelníku, trojúhelníku</w:t>
            </w:r>
          </w:p>
          <w:p>
            <w:pPr>
              <w:pStyle w:val="Seznamuiv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základní jednotky obsahu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d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 c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 m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Seznamuiv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úlohy na výpočty obsahů obdélníku, čtverce</w:t>
            </w:r>
          </w:p>
          <w:p>
            <w:pPr>
              <w:pStyle w:val="Seznamuiv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right="85" w:hanging="360"/>
              <w:rPr/>
            </w:pPr>
            <w:r>
              <w:rPr>
                <w:rFonts w:cs="Times New Roman" w:ascii="Times New Roman" w:hAnsi="Times New Roman"/>
              </w:rPr>
              <w:t>určí obsah obrazce pomocí čtvercové sítě a užívá základní jednotky obsahu</w:t>
            </w:r>
          </w:p>
          <w:p>
            <w:pPr>
              <w:pStyle w:val="Seznamuiv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right="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á jehlan, kužel, válec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konstrukce obdélníku a čtverce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výpočty obvodu a obsahu obdélníku a čtverce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další jednotky obsahu: a, ha, km</w:t>
            </w:r>
            <w:r>
              <w:rPr>
                <w:vertAlign w:val="superscript"/>
              </w:rPr>
              <w:t>2</w:t>
            </w:r>
            <w:r>
              <w:rPr/>
              <w:t>, mm</w:t>
            </w:r>
            <w:r>
              <w:rPr>
                <w:vertAlign w:val="superscript"/>
              </w:rPr>
              <w:t>2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rýsování rovnoběžek a kolmic daným bodem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rýsování pravoúhlého, rovnostranného a rovnoramenného trojúhelníku</w:t>
            </w:r>
          </w:p>
          <w:p>
            <w:pPr>
              <w:pStyle w:val="RVPseznamsodrkami2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jehlan, kužel, vál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 M-5-3-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10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1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pacing w:val="-20"/>
      <w:sz w:val="16"/>
      <w:szCs w:val="16"/>
    </w:rPr>
  </w:style>
  <w:style w:type="character" w:styleId="WW8Num7z1">
    <w:name w:val="WW8Num7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-2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FFFFFF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</w:rPr>
  </w:style>
  <w:style w:type="paragraph" w:styleId="Tmauiva">
    <w:name w:val="Téma učiva"/>
    <w:basedOn w:val="Normal"/>
    <w:qFormat/>
    <w:pPr>
      <w:jc w:val="center"/>
    </w:pPr>
    <w:rPr>
      <w:rFonts w:ascii="Arial" w:hAnsi="Arial" w:cs="Arial"/>
      <w:b/>
    </w:rPr>
  </w:style>
  <w:style w:type="paragraph" w:styleId="Seznamvstup">
    <w:name w:val="seznam výstupů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ind w:left="284" w:right="85" w:hanging="287"/>
    </w:pPr>
    <w:rPr/>
  </w:style>
  <w:style w:type="paragraph" w:styleId="Seznamuiva">
    <w:name w:val="seznam učiva"/>
    <w:basedOn w:val="Normal"/>
    <w:qFormat/>
    <w:pPr>
      <w:numPr>
        <w:ilvl w:val="0"/>
        <w:numId w:val="10"/>
      </w:numPr>
      <w:ind w:right="85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RVPseznamsodrkami2">
    <w:name w:val="RVP seznam s odrážkami 2"/>
    <w:basedOn w:val="Seznamsodrkami"/>
    <w:qFormat/>
    <w:pPr>
      <w:numPr>
        <w:ilvl w:val="0"/>
        <w:numId w:val="11"/>
      </w:numPr>
      <w:ind w:right="85" w:hanging="0"/>
    </w:pPr>
    <w:rPr/>
  </w:style>
  <w:style w:type="paragraph" w:styleId="RVPLK">
    <w:name w:val="RVP-LK"/>
    <w:basedOn w:val="RVPseznamsodrkami2"/>
    <w:qFormat/>
    <w:pPr>
      <w:numPr>
        <w:ilvl w:val="0"/>
        <w:numId w:val="9"/>
      </w:numPr>
    </w:pPr>
    <w:rPr>
      <w:rFonts w:ascii="Arial" w:hAnsi="Arial" w:cs="Arial"/>
    </w:rPr>
  </w:style>
  <w:style w:type="paragraph" w:styleId="RVPLK1">
    <w:name w:val="RVP_LK"/>
    <w:basedOn w:val="Normal"/>
    <w:qFormat/>
    <w:pPr>
      <w:numPr>
        <w:ilvl w:val="0"/>
        <w:numId w:val="6"/>
      </w:numPr>
      <w:ind w:right="85" w:hanging="0"/>
    </w:pPr>
    <w:rPr/>
  </w:style>
  <w:style w:type="paragraph" w:styleId="StylRVPseznamsodrkami2Vlevo0pxPrvndek0px">
    <w:name w:val="Styl RVP seznam s odrážkami 2 + Vlevo:  0 px První řádek:  0 px"/>
    <w:basedOn w:val="Normal"/>
    <w:qFormat/>
    <w:pPr>
      <w:tabs>
        <w:tab w:val="clear" w:pos="708"/>
        <w:tab w:val="left" w:pos="213" w:leader="none"/>
      </w:tabs>
      <w:ind w:right="90" w:hanging="0"/>
    </w:pPr>
    <w:rPr>
      <w:vertAlign w:val="subscript"/>
    </w:rPr>
  </w:style>
  <w:style w:type="paragraph" w:styleId="LKcarka">
    <w:name w:val="LK carka"/>
    <w:basedOn w:val="RVPLK1"/>
    <w:qFormat/>
    <w:pPr>
      <w:numPr>
        <w:ilvl w:val="0"/>
        <w:numId w:val="6"/>
      </w:numPr>
      <w:ind w:left="75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Kcarka1">
    <w:name w:val="LK_carka"/>
    <w:basedOn w:val="RVPLK1"/>
    <w:qFormat/>
    <w:pPr>
      <w:numPr>
        <w:ilvl w:val="0"/>
        <w:numId w:val="2"/>
      </w:numPr>
      <w:tabs>
        <w:tab w:val="clear" w:pos="708"/>
        <w:tab w:val="left" w:pos="360" w:leader="none"/>
      </w:tabs>
      <w:ind w:left="170" w:right="90" w:hanging="17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ivoLK">
    <w:name w:val="učivo- LK"/>
    <w:basedOn w:val="Seznamuiva"/>
    <w:qFormat/>
    <w:pPr/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41:00Z</dcterms:created>
  <dc:creator>OEM</dc:creator>
  <dc:description/>
  <cp:keywords/>
  <dc:language>en-US</dc:language>
  <cp:lastModifiedBy>chnoupekm@seznam.cz</cp:lastModifiedBy>
  <cp:lastPrinted>2005-06-23T10:24:00Z</cp:lastPrinted>
  <dcterms:modified xsi:type="dcterms:W3CDTF">2023-06-18T13:42:00Z</dcterms:modified>
  <cp:revision>24</cp:revision>
  <dc:subject/>
  <dc:title>Ročník</dc:title>
</cp:coreProperties>
</file>